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ТК Статья на правах рекламы</w:t>
      </w:r>
    </w:p>
    <w:p>
      <w:pPr>
        <w:pStyle w:val="Normal"/>
        <w:rPr/>
      </w:pPr>
      <w:r>
        <w:rPr/>
      </w:r>
    </w:p>
    <w:p>
      <w:pPr>
        <w:pStyle w:val="Heading2"/>
        <w:ind w:left="2268" w:right="-709" w:hanging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t xml:space="preserve">         </w:t>
      </w:r>
      <w:r>
        <w:rPr/>
        <w:t>Железный характер успех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ревние люди были уверены, что мир держится на трех китах... Современный человек знает что основа самых крепких конструкций построек находится МЕТАЛЛ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 тех пор как каменный топор был заменен на изящный металлический прибор - человек работал над улучшением качества металла - самого необходимого и самого популярного материала. До некоторых пор считалось, что все железяки одинаковы, но потом люди стали чувствовать разницу - чей-то нож служил годами, а чей-то ломался от небольшой нагрузки. Сегодня, когда металл является незаменимым сырьем и основой самых значительных сооружений человечества - качеству металла придается очень большое значение.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Тот, кто не ценит настоящую надежность и не делает разницу между производителями металлопроката, ориентируясь лишь на низкую цену, непроизвольно попадает под распространенное заблуждение, что металл - везде металл. На самом деле разница огромна. В первую очередь - исходное сырье, то есть руда. Какие чудеса технологии не применяй, но если в основе металлопроката низкосортная руда - о качестве металлопроката можно забыть.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чень высокие показатели качества и минимум примесей имеет руда Горной Шории. Именно на этом сырье работает уже тридцать пять лет лидер черной металлургии России и самый крупный призводитель качественной стали - ЗСМК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егодня этот Знаменитый Кузнецкий металл предлагает Вам исландско-российское предприятие "Кузнецкая торговая компания" </w:t>
      </w:r>
    </w:p>
    <w:p>
      <w:pPr>
        <w:pStyle w:val="Normal"/>
        <w:spacing w:lineRule="auto" w:line="240"/>
        <w:ind w:firstLine="1134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При всей строгости "ГОСТа", процент "допустимых отклонений" все же очень высок.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2"/>
          <w:szCs w:val="22"/>
        </w:rPr>
        <w:t xml:space="preserve">Взять к примеру шахтовые стойки - во что может обернуться экономия на качественном металле в погоне за выгодой? А не выдержавшая нагрузки стяжка бетонных конструкций жилого дома?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Однако - это только слова, которым вы можете не верить - но что вы скажете узнав о том, что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оцент г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товой продукции - например гвозде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 скоб из равного количества металла н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0% выше чем из металла ближайших конкурентов, а благодаря 100% мерности изделий, отходы производства можно сократит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о минимума 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это при полном сохранении технологического цикла! Вот это уже не сло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а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овершенно конкретные деньги, которые получите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ы, сделав выбор в пользу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узнецкого металла, который Вам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годня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предлагает Кузнецкая Торговая Компания.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ля Вашего максимального удобства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мпания КТК предлагает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акет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дополнительных услуг и гарант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1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100%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ертификац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евростандарт.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2. Бесплатный вызов представителя компании в офис для получения информации и ОЧЕНЬ БЫСТРОГО заключения сделок без бюрократической волокиты.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3. Накопительная скидка - каждая следующая покуп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у КТК будет все более выгодной для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а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!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113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Сравнимые цены на заведомо более каче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твенный товар.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firstLine="1134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ерьезному предприятию нужен НАДЕЖНЫЙ И ПОСТОЯННЫЙ поставщик материалов. Если вы цените качество продукции и гарантии сделки, если вас интересует долговременное надежное партнерство с солидной кампанией, которая на деле доказала св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ю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дежность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- Выбирайте КаТэКа - с выгодой наверняка!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 пусть у Вашего успеха будет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железный характер! 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дреса и телефоны филиалов компании: </w:t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. Дублин (Ирландия)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удет сообщено дополнительно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. Бишкек (Киргизстан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удет сообщено дополнительно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г. Новокузнецк (Россия) 654005, ул. Покрышкина 12 - 54. Телефон/факс: 39 22 52. Код отправителя 5889 ст. Новокузнецк-сортировочный. </w:t>
      </w:r>
    </w:p>
    <w:p>
      <w:pPr>
        <w:pStyle w:val="Normal"/>
        <w:spacing w:lineRule="auto" w:line="240"/>
        <w:ind w:firstLine="113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1134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907" w:right="907" w:gutter="0" w:header="0" w:top="964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8"/>
      <w:szCs w:val="28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2268" w:right="-709" w:hanging="709"/>
      <w:outlineLvl w:val="1"/>
    </w:pPr>
    <w:rPr>
      <w:rFonts w:ascii="Arial Cyr" w:hAnsi="Arial Cyr" w:eastAsia="Arial Cyr" w:cs="Arial Cyr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ltica" w:hAnsi="Baltica" w:eastAsia="Baltica" w:cs="Baltica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Äàòà"/>
    <w:basedOn w:val="Heading4"/>
    <w:qFormat/>
    <w:pPr>
      <w:numPr>
        <w:ilvl w:val="0"/>
        <w:numId w:val="0"/>
      </w:numPr>
      <w:spacing w:before="0" w:after="0"/>
      <w:ind w:left="2268" w:hanging="2268"/>
      <w:outlineLvl w:val="9"/>
    </w:pPr>
    <w:rPr>
      <w:rFonts w:ascii="Baltica" w:hAnsi="Baltica" w:eastAsia="Baltica" w:cs="Baltica"/>
      <w:b w:val="false"/>
      <w:bCs w:val="false"/>
      <w:sz w:val="16"/>
      <w:szCs w:val="16"/>
    </w:rPr>
  </w:style>
  <w:style w:type="paragraph" w:styleId="Style13">
    <w:name w:val="Àêêîðäû"/>
    <w:basedOn w:val="Normal"/>
    <w:qFormat/>
    <w:pPr>
      <w:spacing w:lineRule="exact" w:line="180"/>
    </w:pPr>
    <w:rPr>
      <w:rFonts w:ascii="Arial Cyr" w:hAnsi="Arial Cyr" w:eastAsia="Arial Cyr" w:cs="Arial Cy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КТК Статья.do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3:34:00Z</dcterms:created>
  <dc:creator>Юрий Меркулов</dc:creator>
  <dc:description/>
  <dc:language>en-US</dc:language>
  <cp:lastModifiedBy>Юрий Меркулов</cp:lastModifiedBy>
  <dcterms:modified xsi:type="dcterms:W3CDTF">1999-04-17T08:25:00Z</dcterms:modified>
  <cp:revision>4</cp:revision>
  <dc:subject/>
  <dc:title>КТК Статья на правах рекламы</dc:title>
</cp:coreProperties>
</file>